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须提供定期督导通知截图或指引等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4-03-26T01:4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5F087204A4DC0A95FEF775A40D4BA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